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720"/>
        <w:gridCol w:w="900"/>
        <w:gridCol w:w="1080"/>
        <w:gridCol w:w="1204"/>
        <w:gridCol w:w="1136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№ </w:t>
            </w:r>
            <w:r>
              <w:rPr>
                <w:lang w:val="kk-KZ"/>
              </w:rPr>
              <w:t>р/р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Тақырып, тапсырма, жұмыс түрі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Есеп түрі</w:t>
            </w:r>
            <w:r>
              <w:rPr/>
              <w:t xml:space="preserve">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мерзімі</w:t>
            </w:r>
            <w:r>
              <w:rPr/>
              <w:t xml:space="preserve">, </w:t>
            </w:r>
            <w:r>
              <w:rPr>
                <w:lang w:val="kk-KZ"/>
              </w:rPr>
              <w:t>ап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Нег</w:t>
            </w: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Қысқ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«Компьютерлік желі эволюциясы»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</w:t>
            </w:r>
            <w:r>
              <w:rPr>
                <w:lang w:val="kk-KZ"/>
              </w:rPr>
              <w:t>ауд. СӨЖ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Кодтау әдістері» тақырыбына доклад дайында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</w:t>
            </w:r>
            <w:r>
              <w:rPr>
                <w:lang w:val="kk-KZ"/>
              </w:rPr>
              <w:t>ауд. СӨЖО</w:t>
            </w:r>
            <w:r>
              <w:rPr/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«Өткізгішсіз деректерді беру» тақырыбын оқ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птерде конспек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х кең жолақты арнасының технологиясы» тақырыбын оқ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птерде конспек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Клиент-сервер» типіндегі есепті бағдарламала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рындау, қорғау</w:t>
            </w:r>
            <w:r>
              <w:rPr/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збаша жұмы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збаша жұмы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Локальды желінің</w:t>
            </w:r>
            <w:r>
              <w:rPr/>
              <w:t xml:space="preserve"> </w:t>
            </w:r>
            <w:r>
              <w:rPr>
                <w:lang w:val="kk-KZ"/>
              </w:rPr>
              <w:t>жобасын орында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збаша жұмы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>СӨЖ бойынша басқа жұмыс түрлері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Дәріс сабақтарына дайындық              (0,5 х сабақ са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Дәріс сабақтарына дайындық              (0,5 х сабақ са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Дәріс сабақтарына дайындық              (0,5 х сабақ са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Ағымдық бақылау шараларына дайындық (1сағат х  бақылау түр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Рубеждік бақылауға түсінік                          (2 сағат х 1РБ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ӨЖ бойынша сағат са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Компьютерлік желілер пәні бойынша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апсырмалардың орындалуы және тапсырылуы кестес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3:00Z</dcterms:created>
  <dc:creator>c3a308</dc:creator>
  <dc:description/>
  <cp:keywords/>
  <dc:language>en-US</dc:language>
  <cp:lastModifiedBy>c3a308</cp:lastModifiedBy>
  <dcterms:modified xsi:type="dcterms:W3CDTF">2009-09-23T13:35:00Z</dcterms:modified>
  <cp:revision>1</cp:revision>
  <dc:subject/>
  <dc:title>№ р/р</dc:title>
</cp:coreProperties>
</file>